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1724684555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1515562154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1951797227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120729345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